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2"/>
        <w:gridCol w:w="1275"/>
      </w:tblGrid>
      <w:tr>
        <w:trPr/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arad Nadiy Adults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9"/>
        <w:gridCol w:w="1973"/>
      </w:tblGrid>
      <w:tr>
        <w:trPr/>
        <w:tc>
          <w:tcPr>
            <w:tcW w:w="37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7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leslaw Bara, Poland</w:t>
            </w:r>
          </w:p>
        </w:tc>
      </w:tr>
      <w:tr>
        <w:trPr/>
        <w:tc>
          <w:tcPr>
            <w:tcW w:w="17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azyro Aleksandr, Belarus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ondratiev Maksim, Romania</w:t>
            </w:r>
          </w:p>
        </w:tc>
      </w:tr>
      <w:tr>
        <w:trPr/>
        <w:tc>
          <w:tcPr>
            <w:tcW w:w="17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Ossenkop Stefan, Germany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17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Wood Snieguole, England</w:t>
            </w:r>
          </w:p>
        </w:tc>
      </w:tr>
      <w:tr>
        <w:trPr/>
        <w:tc>
          <w:tcPr>
            <w:tcW w:w="17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Беднягина Наталья, Киев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Бородинов Владислав, Russia</w:t>
            </w:r>
          </w:p>
        </w:tc>
      </w:tr>
      <w:tr>
        <w:trPr/>
        <w:tc>
          <w:tcPr>
            <w:tcW w:w="17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Буртов Давид, Одесса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Васютяк Юрий, Киев</w:t>
            </w:r>
          </w:p>
        </w:tc>
      </w:tr>
      <w:tr>
        <w:trPr/>
        <w:tc>
          <w:tcPr>
            <w:tcW w:w="17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Влох Святослав, Киев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Григорович Виталий, Киев</w:t>
            </w:r>
          </w:p>
        </w:tc>
      </w:tr>
      <w:tr>
        <w:trPr/>
        <w:tc>
          <w:tcPr>
            <w:tcW w:w="17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Мартынюк Елена, Киев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Марченко Владимир, Киев</w:t>
            </w:r>
          </w:p>
        </w:tc>
      </w:tr>
      <w:tr>
        <w:trPr/>
        <w:tc>
          <w:tcPr>
            <w:tcW w:w="17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Палий Виктор, Одесса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R. </w:t>
            </w:r>
            <w:r>
              <w:rPr>
                <w:sz w:val="14"/>
              </w:rPr>
              <w:t>Стадников Владимир, Киев</w:t>
            </w:r>
          </w:p>
        </w:tc>
      </w:tr>
      <w:tr>
        <w:trPr/>
        <w:tc>
          <w:tcPr>
            <w:tcW w:w="17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S. </w:t>
            </w:r>
            <w:r>
              <w:rPr>
                <w:sz w:val="14"/>
              </w:rPr>
              <w:t>Францен Сергей, Харьков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646"/>
        <w:gridCol w:w="1943"/>
        <w:gridCol w:w="1947"/>
        <w:gridCol w:w="1473"/>
        <w:gridCol w:w="1366"/>
        <w:gridCol w:w="3015"/>
      </w:tblGrid>
      <w:tr>
        <w:trPr>
          <w:tblHeader w:val="true"/>
        </w:trPr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6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стерко Антон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ющенко Дарь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асютяк Яна,Васютяк Юрий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7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Євген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рмаш Маргарит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ит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дников Владимир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5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нар Максим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нучкова Єлизавет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днягина Наталья,Миркин Роман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6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гов Роман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Дарь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ит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нєв Олег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7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мнев Александр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возник Катерин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ченко Владимир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лін Кирило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ханенко Екатерин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ит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нев Олег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Олександр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Панфілова Катерина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ит Ирина,</w:t>
              <w:br/>
              <w:t>Руденко Виталий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5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зовний Дмитро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ижко Єлизавет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</w:t>
              <w:br/>
              <w:t>Мартынюк Елена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8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Иванн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іна Ангелін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х, Одесса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ртов Давид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1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илюк Олег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илюк Ирин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утник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лов Дмитрий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9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яков Егор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ьмач Анастаси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зыро Александр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5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веровський Артур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щук Элеонор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Яна,</w:t>
              <w:br/>
              <w:t>Васютяк Юрий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жухарь Александр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ченко Олександр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ченко Владимир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3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удолій Іван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езнева Алис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ит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нев Олег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3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зін Павло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втошук Мари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ий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маков Олексій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повалова Даш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Яна,</w:t>
              <w:br/>
              <w:t>Васютяк Юрий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4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дюк Дмитро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іт Світлан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ит Ирина,</w:t>
              <w:br/>
              <w:t>Руденко Виталий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0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нукідзе Олександр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ыдова Диан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арскаяНаталья,</w:t>
              <w:br/>
              <w:t>Палий Виктор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8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иченко Павел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икиенко Мари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</w:t>
              <w:br/>
              <w:t>Мартынюк Елена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7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 Володимир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люк Лілі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вский Иван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ченко Ольг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утник dance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1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енок Віталій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епа Інн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 танца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ыбак Сергей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рванец Евгений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беник Полин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влова Алена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н Олег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ирская Анастаси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dy feet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еменко Игорь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3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тов Олег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ишер Маргарит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еваный Кирилл,</w:t>
              <w:br/>
              <w:t>Малёваная Ольга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4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пайца Роман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енко Юли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щенко Ирина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4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еда Антон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ко Ксени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утник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анцен Сергей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7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паленик Тарас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сліцина Олен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ий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9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лов Александр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чко Софи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Алексей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7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кас Сергей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епча Анастаси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тканне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реева Окс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67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10341"/>
        <w:gridCol w:w="333"/>
      </w:tblGrid>
      <w:tr>
        <w:trPr/>
        <w:tc>
          <w:tcPr>
            <w:tcW w:w="1034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30</w:t>
            </w:r>
          </w:p>
          <w:tbl>
            <w:tblPr>
              <w:tblW w:w="836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723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-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X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-XX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-X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-X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-XXX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XX-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XX-X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-X-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XXX--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XX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-XXXX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-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-X-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-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XXXX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-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X-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XX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-XXX-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-XX-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XXXX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--X-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--X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-X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-XXXXXX</w:t>
                  </w:r>
                </w:p>
              </w:tc>
            </w:tr>
            <w:tr>
              <w:trPr/>
              <w:tc>
                <w:tcPr>
                  <w:tcW w:w="836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5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XX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-X-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-XX--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-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XX-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-XXX-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XX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---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-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-X-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-X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X--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-X-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--X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XX-X-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XXXX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X-XX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XXX-X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-X---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X-X-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-----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-X---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--X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--XX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34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1008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723"/>
              <w:gridCol w:w="1723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-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X-X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-X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XX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X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XX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X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-XXX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-X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XXX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--X-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X-X-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X-X-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-X--X-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X--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XX-X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XX-X-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XXXX-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XX-X-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-X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-X--X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X-XX-X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-X--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XX---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XX-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-XX-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-XXX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--X-X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-XX-X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--X-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X-X--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XX---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X--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-X--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X--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-X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-X--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-X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-X--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-X--X-----</w:t>
                  </w:r>
                </w:p>
              </w:tc>
            </w:tr>
            <w:tr>
              <w:trPr/>
              <w:tc>
                <w:tcPr>
                  <w:tcW w:w="100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XX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X-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XXX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X-X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XX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X--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X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-X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--X--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--X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X-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-X-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X-X-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X-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-XXX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--X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--X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--X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-X-X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--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--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X---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X---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---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-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----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-X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X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---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X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--X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X-X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X----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-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--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X-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-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------</w:t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/2 фіналу, вибрати 8 з 14</w:t>
            </w:r>
          </w:p>
          <w:tbl>
            <w:tblPr>
              <w:tblW w:w="992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723"/>
              <w:gridCol w:w="1723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CH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S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RU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P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  <w:lang w:val="en-US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9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7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8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-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X-XXX-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XXXX-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-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X-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-XX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-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--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X-X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-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X-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-X--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-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-X---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--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XX---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XX--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XXX-X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-X---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X-XXX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X-XXX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-XX-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X--XX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X-X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--XXX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--XX--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---XXX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--XXX-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--XX-X--XX</w:t>
                  </w:r>
                </w:p>
              </w:tc>
            </w:tr>
            <w:tr>
              <w:trPr/>
              <w:tc>
                <w:tcPr>
                  <w:tcW w:w="992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5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-X---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X---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X---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X---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X--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X--X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--X-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---X-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--X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-X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X--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X--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X--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X---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X-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X-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X-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--X-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X-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X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X---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X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416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23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R S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7 8 3 5 4 6 8 3 7 7 6 6 8 4 8 6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5 4 6 7 8 8 2 4 7 6 5 5 5 7 8 6 8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6 7 4 3 7 3 3 5 8 3 4 4 2 5 5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8 5 4 6 7 5 7 7 6 3 8 8 7 4 6 7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3 2 5 2 6 4 2 4 5 2 3 2 6 7 4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1 1 1 1 1 1 1 1 1 1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2 5 2 6 3 5 6 8 4 6 7 8 3 3 3 7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8 3 8 4 2 8 5 2 2 4 2 3 5 2 2 2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416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23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R S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3 8 3 7 3 6 5 4 7 8 6 6 8 5 8 7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6 5 6 5 5 7 2 3 8 5 7 5 5 7 8 6 8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4 7 5 4 4 8 3 4 5 8 3 4 4 3 4 5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8 8 3 6 6 5 5 8 6 3 6 8 8 4 6 7 5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4 2 7 2 6 4 2 3 6 2 3 3 6 7 3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1 1 1 1 2 1 1 1 1 1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2 7 2 8 2 7 6 7 4 5 7 7 2 3 4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6 4 8 3 4 8 7 1 2 4 2 2 5 2 2 2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416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23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R S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5 6 6 3 7 4 4 5 3 7 6 6 5 7 4 8 7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8 3 5 5 2 8 2 3 8 5 7 5 6 8 6 7 8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7 7 4 6 7 3 4 5 8 2 4 4 6 5 5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7 8 4 6 5 3 7 8 6 4 8 8 8 5 7 6 5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4 2 7 3 6 5 2 4 6 3 3 3 3 8 3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1 1 1 1 1 1 1 1 1 1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2 8 2 8 5 6 7 7 3 5 7 7 4 3 4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5 3 8 4 2 8 6 2 2 4 2 2 2 2 2 2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416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23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R S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8 7 3 5 5 5 5 5 7 5 6 5 7 4 8 7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8 6 4 7 4 7 3 3 4 5 8 5 6 8 8 6 8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4 6 4 6 8 2 4 6 8 3 4 4 6 5 4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7 7 5 5 7 4 7 8 8 4 7 8 8 4 7 7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2 2 6 2 6 4 2 3 6 2 3 2 3 6 5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1 1 1 1 1 1 1 1 1 1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3 8 2 8 3 6 7 7 3 6 7 7 2 2 3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5 3 8 3 2 8 6 2 2 4 2 3 5 3 2 2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416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23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R S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5 8 3 6 4 6 6 2 7 6 6 5 8 4 6 6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8 6 4 6 3 5 2 4 8 5 8 5 6 7 8 8 8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3 4 7 4 8 7 3 5 6 8 3 4 4 5 5 5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8 3 5 4 2 7 3 5 3 7 8 8 2 6 7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7 3 2 7 2 8 5 2 3 6 2 3 3 4 7 3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1 1 1 1 1 1 1 1 1 1 1 1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2 6 2 7 6 4 8 7 4 5 7 7 3 3 4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7 5 8 5 3 8 7 4 2 4 2 2 6 2 2 2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20:16:00Z</dcterms:created>
  <dc:creator>Nadiya Tkachenko</dc:creator>
  <dc:description/>
  <cp:keywords/>
  <dc:language>en-US</dc:language>
  <cp:lastModifiedBy>Nadiya Tkachenko</cp:lastModifiedBy>
  <cp:lastPrinted>2015-03-01T22:16:00Z</cp:lastPrinted>
  <dcterms:modified xsi:type="dcterms:W3CDTF">2015-03-01T20:16:00Z</dcterms:modified>
  <cp:revision>3</cp:revision>
  <dc:subject/>
  <dc:title>Протокол - "ПАРАД НАДІЙ - 2015" - Parad Nadiy Adults - Латина</dc:title>
</cp:coreProperties>
</file>